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41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ПО СТРОИТЕЛЬСТВУ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ПРИКАЗ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_______                                                                                                                   № __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приказу </w:t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строительству администрации города Мурманска </w:t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6.2018 № 23 «Об утверждении Требований к отдельным видам товаров, работ, услуг (в том числе предельные цены товаров, работ, услуг), закупаемым комитетом по строительству администрации города Мурманска и подведомственным казенным учреждением» </w:t>
      </w:r>
    </w:p>
    <w:p>
      <w:pPr>
        <w:pStyle w:val="Normal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риказов от 11.12.2018 № 52, от 27.12.2018 № 60, от 28.04.2020 № 28, от 30.12.2021 № 104)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8"/>
          <w:szCs w:val="28"/>
        </w:rPr>
        <w:t>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 услуг)», постановлениями администрации города Мурманска от 20.11.2015             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от 15.03.2016</w:t>
      </w:r>
      <w:r>
        <w:rPr>
          <w:sz w:val="28"/>
          <w:szCs w:val="28"/>
        </w:rPr>
        <w:t xml:space="preserve"> № 632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»</w:t>
      </w:r>
      <w:r>
        <w:rPr/>
        <w:t xml:space="preserve">  </w:t>
      </w:r>
      <w:r>
        <w:rPr>
          <w:rStyle w:val="FontStyle16"/>
          <w:b/>
          <w:sz w:val="28"/>
          <w:szCs w:val="28"/>
        </w:rPr>
        <w:t>п р и к а з ы в а ю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rStyle w:val="FontStyle16"/>
          <w:b/>
          <w:b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>1. Внести в приказ комитета по строительству администрации города Мурманска от 27.06.2018 № 23 «Об утверждении Требований к отдельным видам товаров, работ, услуг (в том числе предельные цены товаров, работ, услуг), закупаемым комитетом по строительству администрации города Мурманска и подведомственным казенным учреждением» (в ред. приказов от 11.12.2018 № 52, от 27.12.2018 № 60, от 28.04.2020 № 28, от 30.12.2021 № 104)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</w:t>
      </w:r>
      <w:r>
        <w:rPr/>
        <w:t xml:space="preserve"> </w:t>
      </w:r>
      <w:r>
        <w:rPr>
          <w:sz w:val="28"/>
          <w:szCs w:val="28"/>
        </w:rPr>
        <w:t>В преамбуле слова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заменить словами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нести в приложение к приказу комитета по строительству администрации города Мурманска от 27.06.2018 № 23 «Об утверждении Требований к отдельным видам товаров, работ, услуг (в том числе предельные цены товаров, работ, услуг), закупаемым комитетом по строительству администрации города Мурманска и подведомственным казенным учреждением» (в ред. приказов от 11.12.2018 № 52, от 27.12.2018 № 60, от 28.04.2020 № 28, от 30.12.2021 № 104) изменения, изложив его в новой редакции согласно приложению к настоящему приказу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left" w:pos="1276" w:leader="none"/>
          <w:tab w:val="left" w:pos="1560" w:leader="none"/>
        </w:tabs>
        <w:autoSpaceDE w:val="false"/>
        <w:spacing w:before="240" w:after="0"/>
        <w:contextualSpacing/>
        <w:jc w:val="both"/>
        <w:rPr/>
      </w:pPr>
      <w:r>
        <w:rPr>
          <w:sz w:val="28"/>
          <w:szCs w:val="28"/>
        </w:rPr>
        <w:tab/>
        <w:t xml:space="preserve">      2. Начальнику финансово-экономического отдела комитета по строительству администрации города Мурманска Дудкиной Е.А. разместить настоящий приказ с приложением в единой информационной системе в сфере закупок в течение семи рабочих дней со дня подпис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Настоящий приказ вступает в силу со дня подписания.</w:t>
      </w:r>
      <w:r>
        <w:rPr>
          <w:rStyle w:val="PageNumber"/>
          <w:rFonts w:eastAsia="Arial Unicode MS"/>
          <w:bCs/>
          <w:iCs/>
          <w:spacing w:val="-1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председателя комит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Солов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40:00Z</dcterms:created>
  <dc:creator>Зайнуидинова С.А.</dc:creator>
  <dc:description/>
  <cp:keywords/>
  <dc:language>en-US</dc:language>
  <cp:lastModifiedBy>Дудкина Елена Анатольевна</cp:lastModifiedBy>
  <cp:lastPrinted>2022-07-29T11:42:00Z</cp:lastPrinted>
  <dcterms:modified xsi:type="dcterms:W3CDTF">2022-07-29T08:43:00Z</dcterms:modified>
  <cp:revision>28</cp:revision>
  <dc:subject/>
  <dc:title>Департамент финансов</dc:title>
</cp:coreProperties>
</file>